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664" w:hanging="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DECLARAÇÃO DE AUXÍLIO DE PARENTES/AMIGOS</w:t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</w:rPr>
        <w:t>Eu ______________________________________________________________ portador(a) do RG n. º _______________ e do CPF n. º ________________________, declaro, sob as penas da lei , para fins de apresentação ao Centro Universitário – Católica de Santa Catarina , que disponibilizo R$_____________ mensais, referentes ao auxílio concedido para __________________________________________________________, portador do RG n.° __________________ e do CPF n.° _________________________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 no processo de solicitação de Matrícula Social, além das medidas judiciais cabíveis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Autorizo o Centro Universitário – Católica de Santa Catarina, a certificar-se das informações acima.</w:t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Local e data: ____________________, _____ de ______________de ______.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ssinatura (reconhecida em cartório)</w:t>
      </w:r>
    </w:p>
    <w:p>
      <w:pPr>
        <w:pStyle w:val="Normal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headerReference w:type="default" r:id="rId2"/>
      <w:type w:val="nextPage"/>
      <w:pgSz w:w="11906" w:h="16838"/>
      <w:pgMar w:left="1701" w:right="1701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3:00Z</dcterms:created>
  <dc:creator>juliana</dc:creator>
  <dc:description/>
  <cp:keywords/>
  <dc:language>en-US</dc:language>
  <cp:lastModifiedBy>JULIANA MARANGONI</cp:lastModifiedBy>
  <dcterms:modified xsi:type="dcterms:W3CDTF">2021-01-20T20:08:00Z</dcterms:modified>
  <cp:revision>7</cp:revision>
  <dc:subject/>
  <dc:title/>
</cp:coreProperties>
</file>